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 сведения  о  работе представительных органов  местного самоуправления городских округов  и муниципальных районов по выполнению решений Координационного совета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лушано информаций о работе  К. совета четвертого созы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й</w:t>
            </w:r>
          </w:p>
          <w:p>
            <w:pPr>
              <w:pStyle w:val="Normal"/>
              <w:jc w:val="center"/>
              <w:rPr/>
            </w:pPr>
            <w:r>
              <w:rPr/>
              <w:t>по итогам работы К.совета четвертого созы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о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гол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ангеп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г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фтеюг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ижневарто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яг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ыть-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Пок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адуж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ург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Ур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Ханты-Мансий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Юго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рай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Берез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Бело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Конд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Нефтеюга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Нижневарт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Октябр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Сове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ургу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Ханты-Манси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29:00Z</dcterms:created>
  <dc:creator>SkornyakovaEA</dc:creator>
  <dc:description/>
  <cp:keywords/>
  <dc:language>en-US</dc:language>
  <cp:lastModifiedBy>SkornyakovaEA</cp:lastModifiedBy>
  <cp:lastPrinted>2009-03-30T11:22:00Z</cp:lastPrinted>
  <dcterms:modified xsi:type="dcterms:W3CDTF">2011-03-21T05:24:00Z</dcterms:modified>
  <cp:revision>33</cp:revision>
  <dc:subject/>
  <dc:title/>
</cp:coreProperties>
</file>